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329531627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Podstawowa opieka zdrowotna (rok akademicki 2022/2023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854362276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Rok studiów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3  (semestr V: teoria – 0,5, praktyka - 2;         e-learning-0,5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10 godz., E-L-5 godz. Seminaria – 6 godz., Ćwiczenia w warunkach symulowanych – 4 godz., Zajęcia bez nauczyciela – 20 godz., Zajęcia praktyczne – 38 godz., Zajęcia praktyczne w warunkach symulowanych – 2 godz. (semestr V), Praktyka zawodowa – 80 godz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osoby weryfikacji i oceny efektów uczenia się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517965358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              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Ewa Baranows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/adres e-mail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baranowska61@wp.pl</w:t>
              </w:r>
            </w:hyperlink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Zakład Podstawowej Opieki Zdrowotnej,                     ul.  Żołnierska 48, 71-210 Szczecin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e-mail 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merytoryczne i praktyczne do samodzielnego wykonywania zadań niezbędnych dla zapewnienia profesjonalnej opieki położniczej nad kobietą i jej rodziną w różnych okresach życia i sytuacjach życiowych w ramach podstawowej opieki zdrowotnej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, zdrowia publicznego, psychologii, socjologii, pedagogiki, farmakologii, położnictwa i opieki położniczej, neonatologii i opieki neonatologicznej, pediatrii i pielęgniarstwa ped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930"/>
        <w:gridCol w:w="528"/>
        <w:gridCol w:w="240"/>
        <w:gridCol w:w="327"/>
        <w:gridCol w:w="201"/>
        <w:gridCol w:w="142"/>
        <w:gridCol w:w="17"/>
        <w:gridCol w:w="266"/>
        <w:gridCol w:w="485"/>
        <w:gridCol w:w="23"/>
        <w:gridCol w:w="260"/>
        <w:gridCol w:w="42"/>
        <w:gridCol w:w="667"/>
        <w:gridCol w:w="567"/>
        <w:gridCol w:w="685"/>
        <w:gridCol w:w="992"/>
        <w:gridCol w:w="502"/>
      </w:tblGrid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58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ie/umie/potrafi: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odniesienie do) efektów uczenia się dla kierunk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ZEK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ć organizację i zadania podstawowej opie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ić kompetencje położnej rodzinnej w środowisku zamieszkania, edukacji i prac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skazać działania położnej w realizacji zadań wynikających z programów polity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7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ować świadczenia zdrowotne w zakresie podstawowej opieki zdrowotn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4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Diagnozować sytuację kobiety i jej rodziny w środowisku zamieszkania i podejmować działania na rzecz ochrony zdrowia kobiety i jej rodzin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5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ć lekarzowi podstawowej opieki zdrowotnej informację o problemach zdrowotnych pacjentów, które wykraczają poza jej kompetencj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6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ować z zespołem opiekującym się kobietą i jej rodziną (pielęgniarką rodzinną, lekarzem rodzinnym, pracownikiem socjalnym)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7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ć przemoc domową i inne patologie społeczne i dokonać interwencji w sytuacji kryzysu rodziny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8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ć ofertę konkursową do kontraktowania usług pielęgniarsko-położnicz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9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D, PM, S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ować godność i autonomię osób powierzonych opiece oraz okazać zrozumienie dla różnic światopoglądowych i kulturow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1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cznie aktualizować wiedzę zawodową i kształtować swoje umiejętności, dążąc do profesjonalizmu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2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ć wartości i powinności moralnych w opiece na ciężarną, rodząca, położnicą i jej dzieckiem oraz kobietą zagrożoną chorobą i chorą ginekologiczni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3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odpowiedzialność za pacjenta i wykonywanie zadań zawodowych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4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ć praw pacjenta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5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6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telnie i dokładnie wykonywać powierzone obowiązki zawodowe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6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7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ć tajemnicę zawodową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7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8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ć w zespole interdyscyplinarnym w rozwiązywaniu dylematów etycznych z zachowaniem zasad kodeksu etyki zawodowej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8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284" w:hRule="atLeas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K09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awiać empatię w relacji z podopieczną i jej rodziną oraz współpracownikami;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D.K9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, OP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 xml:space="preserve">Tabela efektów uczenia się </w:t>
            </w:r>
            <w:r>
              <w:rPr>
                <w:rFonts w:eastAsia="Calibri"/>
                <w:b/>
                <w:lang w:eastAsia="en-US"/>
              </w:rPr>
              <w:t>w odniesieniu do formy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</w:tr>
      <w:tr>
        <w:trPr>
          <w:trHeight w:val="154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-L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39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p. treści programowej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</w:tr>
      <w:tr>
        <w:trPr>
          <w:trHeight w:val="27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iejsce, struktura, rola i zadania podstawowej opieki zdrowotnej w systemie ochrony zdrowia w Polsce. Zasady finansowania podstawowej opieki zdrowotnej w Polsc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8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współpracy i przepływ informacji w zespole podstawowej opieki zdrowotnej.</w:t>
            </w:r>
            <w:r>
              <w:rPr/>
              <w:t xml:space="preserve"> Zasady funkcjonowania podstawowych i specjalistycznych komórek podstawowej opieki zdrowotnej. Programy promocji zdrowia, edukacji zdrowotnej i profilaktyki chorób w podstawowej opiece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, zakres kompetencji oraz standardy pracy położnej podstawowej opieki zdrowotnej. Rola i zadania położnej rodzin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W03, K02, K06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rPr/>
            </w:pPr>
            <w:r>
              <w:rPr/>
              <w:t xml:space="preserve">.     </w:t>
            </w:r>
            <w:r>
              <w:rPr>
                <w:rFonts w:eastAsia="Calibri"/>
                <w:lang w:eastAsia="en-US"/>
              </w:rPr>
              <w:t>Kontraktowanie świadczeń położnych w podstawowej opiece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01,W02</w:t>
            </w:r>
          </w:p>
        </w:tc>
      </w:tr>
      <w:tr>
        <w:trPr>
          <w:trHeight w:val="41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rPr>
                <w:b/>
                <w:b/>
              </w:rPr>
            </w:pPr>
            <w:r>
              <w:rPr>
                <w:b/>
              </w:rPr>
              <w:t>EEE-L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rębności w opiece środowiskowo-rodzinnej w zakresie gromadzenia informacji, diagnozowania, metod pracy i dokumentowania. Modele opieki środowiskowo-rodzinnej i formy świadczenia opieki położniczej w podstawowej opiece zdrowotnej. 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01, W02, W03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ieki położniczo-ginekologicznej w praktyce położnej podstawowej opieki zdrowotnej nad kobietą i jej rodziną w zdrowiu i chorobi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, U02, U03, U04, U05, U06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położnej podstawowej opieki zdrowotnej w edukacji zdrowotnej w zakresie planowania rodziny. Poradnictwo przedciążow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okołoporodowa nad kobietą i jej dzieckiem w środowisku zamieszkania. Psychoprofilaktyka porodu. Karmienie piers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i zadania położnej podstawowej opieki zdrowotnej w sytuacjach kryzysowych w rodzinie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ołożnej w opiece nad kobietą po zabiegach ginekologicznych, w okresie okołomenopauzalnym, po leczeniu operacyjnym sutka i narządów rodnych w warunkach podstawowej opieki zdrowotnej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ołożnej podstawowej opieki zdrowotnej w opiece nad pacjentką po 65 r.ż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ciężarną i matką niepełnoletn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matką karmiącą z depresją poporodow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położnej podstawowej opieki zdrowotnej w opiece nad dzieckiem chorym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położnej podstawowej opieki zdrowotnej w realizacji krajowych, refundowanych programów profilaktycznych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bez nauczyciela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oferty konkursowej do kontraktowania usług pielęgniarsko-położniczych w</w:t>
            </w:r>
            <w:r>
              <w:rPr>
                <w:rFonts w:eastAsia="Calibri"/>
                <w:lang w:eastAsia="en-US"/>
              </w:rPr>
              <w:t xml:space="preserve"> podstawowej opiece zdrowotnej</w:t>
            </w:r>
            <w:r>
              <w:rPr/>
              <w:t>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praktyczne w warunkach symulowanych: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położnej podstawowej opieki zdrowotnej nad ciężarną i matką niepełnoletni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25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dura postępowania z osobą nieletnią zgwałconą oraz z osobą dorosłą zgwałconą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U02, U03, U04, U05, K01, K03, K04, K05, K07, K08, K09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Kilańska D.: Pielęgniarstwo w podstawowej opiece zdrowotnej. Tom I. Wydawnictwo Makmed, Lublin 2008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2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snapToGrid w:val="false"/>
              <w:rPr>
                <w:rFonts w:eastAsia="Calibri"/>
                <w:b/>
                <w:b/>
                <w:lang w:val="pl-PL" w:eastAsia="en-US"/>
              </w:rPr>
            </w:pPr>
            <w:r>
              <w:rPr>
                <w:rFonts w:eastAsia="Calibri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>
                <w:rFonts w:cs="Times New Roman"/>
                <w:lang w:val="pl-PL"/>
              </w:rPr>
            </w:pPr>
            <w:r>
              <w:rPr>
                <w:lang w:val="pl-PL"/>
              </w:rPr>
              <w:t>Łepecka-Klusek C. (red.): Pielęgniarstwo we współczesnym położnictwie i ginekologii. Wydawnictwo Czelej, Lublin 2003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snapToGrid w:val="false"/>
              <w:rPr>
                <w:rStyle w:val="O101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Calibri" w:cs="Times New Roman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>
                <w:lang w:val="pl-PL"/>
              </w:rPr>
            </w:pPr>
            <w:r>
              <w:rPr>
                <w:rStyle w:val="O101"/>
                <w:rFonts w:cs="Times New Roman"/>
                <w:sz w:val="24"/>
                <w:szCs w:val="24"/>
                <w:lang w:val="pl-PL"/>
              </w:rPr>
              <w:t xml:space="preserve">Bręborowicz G. (red.): </w:t>
            </w:r>
            <w:r>
              <w:rPr>
                <w:rStyle w:val="P111"/>
                <w:rFonts w:cs="Times New Roman"/>
                <w:color w:val="000000"/>
                <w:sz w:val="24"/>
                <w:szCs w:val="24"/>
                <w:lang w:val="pl-PL"/>
              </w:rPr>
              <w:t xml:space="preserve">Położnictwo i ginekologia. Tom 1 i 2. Wydawnictwo Lekarskie </w:t>
            </w:r>
            <w:r>
              <w:rPr>
                <w:rStyle w:val="O91"/>
                <w:rFonts w:cs="Times New Roman"/>
                <w:lang w:val="pl-PL"/>
              </w:rPr>
              <w:t>PZWL, Warszawa 2014.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pl-PL" w:eastAsia="en-US"/>
              </w:rPr>
            </w:pPr>
            <w:r>
              <w:rPr>
                <w:rFonts w:eastAsia="Calibri"/>
                <w:b/>
                <w:lang w:val="pl-PL"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pracy pisemnej w ramach godzin bez nauczyciel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character" w:styleId="P111">
    <w:name w:val="p111"/>
    <w:qFormat/>
    <w:rPr>
      <w:rFonts w:ascii="Arial" w:hAnsi="Arial" w:cs="Arial"/>
      <w:color w:val="FF8400"/>
      <w:sz w:val="22"/>
      <w:szCs w:val="22"/>
    </w:rPr>
  </w:style>
  <w:style w:type="character" w:styleId="O101">
    <w:name w:val="o101"/>
    <w:qFormat/>
    <w:rPr>
      <w:rFonts w:ascii="Arial" w:hAnsi="Arial" w:cs="Arial"/>
      <w:sz w:val="20"/>
      <w:szCs w:val="20"/>
    </w:rPr>
  </w:style>
  <w:style w:type="character" w:styleId="O91">
    <w:name w:val="o9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baranowska61@wp.pl" TargetMode="External"/><Relationship Id="rId11" Type="http://schemas.openxmlformats.org/officeDocument/2006/relationships/hyperlink" Target="http://www.medicon.pl/autor-beata-brosowska.html" TargetMode="External"/><Relationship Id="rId12" Type="http://schemas.openxmlformats.org/officeDocument/2006/relationships/hyperlink" Target="http://www.medicon.pl/autor-elzbieta-mielczarek-pankiewicz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agh</dc:creator>
  <dc:description/>
  <cp:keywords/>
  <dc:language>en-US</dc:language>
  <cp:lastModifiedBy>Włodarska Joanna</cp:lastModifiedBy>
  <cp:lastPrinted>2012-03-01T12:35:00Z</cp:lastPrinted>
  <dcterms:modified xsi:type="dcterms:W3CDTF">2022-09-27T07:31:00Z</dcterms:modified>
  <cp:revision>13</cp:revision>
  <dc:subject/>
  <dc:title>ZARZĄDZENIE REKTORA nr</dc:title>
</cp:coreProperties>
</file>